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 xml:space="preserve">DODATEČNÉ INFORMACE K ZADÁVACÍM PODMÍNKÁM Č. I </w:t>
        <w:br/>
        <w:t>ZE DNE 8. 4. 2014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:</w:t>
        <w:tab/>
        <w:t>Česká republika – Ministerstvo práce a sociálních věcí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>Jednající:</w:t>
        <w:tab/>
      </w:r>
      <w:r>
        <w:rPr>
          <w:rFonts w:cs="Arial" w:ascii="Arial" w:hAnsi="Arial"/>
          <w:sz w:val="20"/>
        </w:rPr>
        <w:t>Ing. Radkem Rinnem, ředitelem odboru řízení projektů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127" w:hanging="2127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i/>
          <w:caps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Metodika monitoringu hodnocení situace rodin s dětmi</w:t>
      </w:r>
      <w:r>
        <w:rPr>
          <w:rFonts w:cs="Arial" w:ascii="Arial" w:hAnsi="Arial"/>
          <w:b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možné v rámci prokázání kvalifikace uchazeče u 2 významných služeb, doložit toto realizací projektů z OP LZZ, jejichž součástí byla také analýza cílové skupiny a projekt byl zaměřen na sociální vylouče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davatel v rámci prokázání technického kvalifikačního předpokladu dle § 56 odst. 2. písm. a) zákona definoval minimální úroveň odpovídající druhu, rozsahu a složitosti předmětu plnění VZ následovně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2 služb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obdobného charakteru a rozsahu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ve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vypracování analý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ýkající </w:t>
        <w:br/>
        <w:t xml:space="preserve">se obdobné oblasti, tj. např. sociální služby, sociální dávky, sociální začleňování, sociální bydlení či důchodová problematika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a to v minimálním finančním objemu 300 000,- Kč bez DPH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  <w:br/>
      </w:r>
      <w:r>
        <w:rPr>
          <w:rFonts w:cs="Arial" w:ascii="Arial" w:hAnsi="Arial"/>
          <w:i/>
          <w:iCs/>
          <w:sz w:val="20"/>
          <w:szCs w:val="20"/>
        </w:rPr>
        <w:t>za každou takovou službu“.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lužba realizovaná uchazečem spočívající v analýze cílové skupiny v rámci projektu zaměřeného </w:t>
        <w:br/>
        <w:t>na sociální vyloučení, může splňovat požadavek zadavatele, avšak samotná analýza cílové skupiny musí být v minimálním finančním objemu 300 000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Zadavatel současně upozorňuje na skutečnost, že k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posouzení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splnění požadovaných kvalifikačních předpokladů bude zadavatelem ustanovena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hodnotící komise</w:t>
      </w:r>
      <w:r>
        <w:rPr>
          <w:rFonts w:cs="Arial" w:ascii="Arial" w:hAnsi="Arial"/>
          <w:sz w:val="20"/>
          <w:szCs w:val="20"/>
          <w:shd w:fill="FFFFFF" w:val="clear"/>
        </w:rPr>
        <w:t>, jejíž činnost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nelze předjímat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8. 4. 2014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Vendula Gergelová</w:t>
      </w:r>
    </w:p>
    <w:p>
      <w:pPr>
        <w:pStyle w:val="Normal"/>
        <w:spacing w:lineRule="atLeast" w:line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ělení veřejných zakáz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5640" cy="671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4:00Z</dcterms:created>
  <dc:creator>Mgr.Pavel Robek</dc:creator>
  <dc:description/>
  <cp:keywords/>
  <dc:language>en-US</dc:language>
  <cp:lastModifiedBy>Najmanová Alena Ing. (MPSV)</cp:lastModifiedBy>
  <cp:lastPrinted>2014-01-02T11:50:00Z</cp:lastPrinted>
  <dcterms:modified xsi:type="dcterms:W3CDTF">2014-04-08T13:55:00Z</dcterms:modified>
  <cp:revision>42</cp:revision>
  <dc:subject/>
  <dc:title>Kancelář Senátu</dc:title>
</cp:coreProperties>
</file>